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ałącznik Nr  8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o uchwały Nr …………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ady Gminy Konopnica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 dnia ……………………</w:t>
      </w:r>
    </w:p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alizowanych w ramach funduszu sołeckiego w 201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22"/>
        <w:gridCol w:w="1417"/>
        <w:gridCol w:w="2410"/>
        <w:gridCol w:w="1701"/>
        <w:gridCol w:w="14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fundus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e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29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iał 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29,16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bn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2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iał 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0,33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uch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3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34,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2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0,33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op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74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6 rozdział 92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a Wie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3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iał 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34,17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800 rozdział 8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12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iał 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8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łoc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801 rozdział 8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1 rozdział 9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6 rozdział 92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n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5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iał 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58,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b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5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iel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07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iał 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801 rozdział 8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iał 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1 rozdział 9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ń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9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754 rozdział 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92,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6 rozdział 92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43.039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.398,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640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0:00Z</dcterms:created>
  <dc:creator>USER</dc:creator>
  <dc:description/>
  <cp:keywords/>
  <dc:language>en-US</dc:language>
  <cp:lastModifiedBy>SKARBNIK GMINY</cp:lastModifiedBy>
  <cp:lastPrinted>2017-11-20T09:40:00Z</cp:lastPrinted>
  <dcterms:modified xsi:type="dcterms:W3CDTF">2017-11-20T08:58:00Z</dcterms:modified>
  <cp:revision>78</cp:revision>
  <dc:subject/>
  <dc:title>Załącznik Nr ……</dc:title>
</cp:coreProperties>
</file>